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066713826"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701111064"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99085483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