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819863492"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597743092"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37151635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