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1921855466"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1441955632"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1873140437"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