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1809052803"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1151877289"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711111572"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